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85422292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____ 2013 года № </w:t>
      </w:r>
      <w:r>
        <w:rPr>
          <w:sz w:val="28"/>
          <w:szCs w:val="28"/>
          <w:u w:val="single"/>
        </w:rPr>
        <w:t>4-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Мг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бственность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Законом Брянской области от 29.12.2012 года № 107-З «Об отдельных вопросах  обеспечения дополнительных гарантий  прав на имущество и жилое помещение детей-сирот, детей, оставшихся без попечения  родителей, и лиц из их числа в Брянской области», Законом Брянской области от 02.12.2011 года № 124-З «О наделении органов местного самоуправления отдельными государственными полномочиями Брянской области по обеспечению  жилыми помещениями детей-сирот и детей, оставшихся без попечения родителей, а также лиц из их числа» и руководствуясь ст. 51 Федерального Закона от 06 октября 2003 года № 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ind w:firstLine="5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1. Передать из муниципальной собственности Мглинского района в собственность муниципального образования Мглинское городское  поселение, для включения в специализированный жилищный фонд в целях предоставления его по договорам найма специализированных жилых помещений детям-сиротам и детям, оставшихся без попечения родителей, а также лицам из их числа,  следующее муниципальное имущество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ул.Первомайская, д.7, кв.15, общей площадью 46,1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2 пер. Первомайский, д.2 А, кв.2, общей площадью 54,9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микрорайон им.А.Ващенко, д.1, кв.2, общей площадью 46,5 кв.м., назначение: жилое, стоимостью 886050,00 (восемьсот восемьдесят шесть тысяч пятьдесят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4, кв.2, общей площадью 34,8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2, кв.4, общей площадью 34,4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2. Председателю комитета по управлению муниципальным имуществом Мглинского района Боровской В.А. произвести прием-передачу муниципального имущества в соответствии с действующим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4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10:00Z</dcterms:created>
  <dc:creator>Admin</dc:creator>
  <dc:description/>
  <cp:keywords/>
  <dc:language>en-US</dc:language>
  <cp:lastModifiedBy>Admin</cp:lastModifiedBy>
  <cp:lastPrinted>2013-12-12T17:21:00Z</cp:lastPrinted>
  <dcterms:modified xsi:type="dcterms:W3CDTF">2013-12-23T05:38:00Z</dcterms:modified>
  <cp:revision>6</cp:revision>
  <dc:subject/>
  <dc:title>                                  </dc:title>
</cp:coreProperties>
</file>